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ke Cool Trilogy by R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ketin versionumero 1.23, jossa uutta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kekakkosen kalteribaari-inventarion korj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legenda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T v1.0  = JAKE v1.999 + JAKE2 v1.4 + JAKE3 v1.0 = jaketri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T v1.1  = JAKE v1.999 + JAKE2 v1.5 + JAKE3 v1.1 = jaketr11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T v1.2  = JAKE v1.999 + JAKE2 v1.5 + JAKE3 v1.2 = jaketr12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T v1.21 = Sama kuin v1.2 - erilainen asen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T v1.22 = JAKE v1.999 + JAKE2 v1.5 + JAKE3 v1.21 = jaket122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T v1.32 = JAKE v1.999 + JAKE2 v1.51 + JAKE3 v1.21 = jaket123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s uudessa Jake Cool-peliss voi valita kaikki Jake-pelien hahm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k pari uutta, kuten hu(i)ppuninja Chamele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ps, eikun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s paketissa ovat kaikki kolme historian siipi havisuttavaa megapel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ke C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ke Cool 2 : Dartin Pal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ke Cool ]I[ : The Final Ch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 suurin osa teist ei varmaankaan ole kuullutkaan koko peleist. 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mminkin, Jaket ovat animaatioilla terstettyj teksti'seikkailuja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laa niin ymmr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mm.. mitenhn sanotaan Jake monikossa.. Jakejen.. Jakien.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ke Cool - pelien =) asennus tapahtuu seuraavast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niin, toivottavasti tm paketti on purettu/tullaan purkam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kemistorakenteen kera, koska muuten dirikkaan tulee lievsti sanott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mihelvetinmoinen sekasotk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KE-hakemistossa on          Jake C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KE2-hakemistossa on (d'uh)  Jake Cool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KE3-hakemistossa on (arvaa) Jake Cool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on asiaa, kirjoita emailia osoitteelle ramiman@hotma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i tapaa IRCiss. Ky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otisivuillani, http://koti.mbnet.fi/jadelor/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Jos ne eivt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dykn en tuolta, Googlaa nimellni tai jol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www.google.com] .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ke-pelien dokumenttitiedostojen suomalaisen aakkoston viimeiset kirjai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etaan nykyaikaisilla tekstieditoreilla eri muodossa, joten ne vikautuv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entokehotteen type- tai edit-ohjelmat sen sijaan lukevat ne oik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en dokumentaatiot ym. on suurelta osin jtetty tuohon ikivanhaan muot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stalgisista syist. Niiss oleva tieto on nykyn yli kymment vuo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nhaa, ja siksi siihen ei pitisi aivan tysin luottaa, selvstik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memiskyt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eivt nykyn varmaan paljoa paina ja purkkikulttuuri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kuollut, kaikki menee ja kuolee lopulta.. py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soitteet ja puhelinnumerot ova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menneet dinosaurusten ti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ten MBNetkin (nyyh), ja nyttemmin ainoa toimiva yhteydenottokeino minu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lisi IRC tai s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iosoite ramiman@hotmail.com mik *onkin* pysynyt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elkaa mikli mieli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niin, pid hauskaa Jaken kanssa. (Hyi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i Markus Maunula raapii yh sein, herran vuonna 2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-komento on joissain tilanteissa aika paska, vai?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